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ake charge of medical care on board a vess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provide care for a casualty on board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dentify symptoms based on clinical examination and medical history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Use diagnostic equipment that complies with the Ship Captain’s Medical Guide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Use of personal protection against infection and spread of diseases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stablished procedures for getting radio medical advice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nsure that the use of drugs and medical equipment complies with manufactures recommendations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-operate with health authorities or out-patient wards to obtain assistance for sick seafarer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how to  apply medical care to the sick and injured on board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Demonstrate calm, reassuring attitude when applying immediate first aid 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how to provide care to a casualty involving:-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pinal injuries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ead injuries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ar, nose, throat &amp; eye injuries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ternal &amp; internal bleeding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Burns, scalds &amp; frostbite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Fractures &amp; dislocations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Wounds &amp; wound healing 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fections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ain relief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ewing &amp; clamping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cute abdominal conditions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inor surgical treatment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ressing and bandaging</w:t>
            </w:r>
          </w:p>
          <w:p>
            <w:pPr>
              <w:pStyle w:val="ListNumber"/>
              <w:numPr>
                <w:ilvl w:val="0"/>
                <w:numId w:val="0"/>
              </w:numPr>
              <w:ind w:left="1440" w:hanging="36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aspects of nursing including: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General principles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Nursing care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edical conditions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edical emergencies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exually transmitted diseases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ropical &amp;infectious diseases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lcohol and drug abuse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ntal care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Gynaecology 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regnancy and childbirth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are of rescued persons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ath at sea</w:t>
            </w:r>
          </w:p>
          <w:p>
            <w:pPr>
              <w:pStyle w:val="ListNumber"/>
              <w:numPr>
                <w:ilvl w:val="0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ygiene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disease prevention including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isinfection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isinfestation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-ratting</w:t>
            </w:r>
          </w:p>
          <w:p>
            <w:pPr>
              <w:pStyle w:val="ListNumber"/>
              <w:numPr>
                <w:ilvl w:val="0"/>
                <w:numId w:val="1"/>
              </w:numPr>
              <w:spacing w:before="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Vaccination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Know how to evacuate a patient from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preparations for evacuation of a patient</w:t>
            </w:r>
          </w:p>
          <w:p>
            <w:pPr>
              <w:pStyle w:val="ListNumber"/>
              <w:numPr>
                <w:ilvl w:val="1"/>
                <w:numId w:val="5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methods for patient evacuation which maximise patient welfare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keep medical record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keep complete medical records which comply with statutory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FF"/>
              </w:rPr>
            </w:pPr>
            <w:r>
              <w:rPr>
                <w:rFonts w:cs="Arial" w:ascii="Gill Sans MT;Century Gothic" w:hAnsi="Gill Sans MT;Century Gothic"/>
                <w:b/>
                <w:color w:val="0000FF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FF"/>
              </w:rPr>
            </w:pPr>
            <w:r>
              <w:rPr>
                <w:rFonts w:cs="Arial" w:ascii="Gill Sans MT;Century Gothic" w:hAnsi="Gill Sans MT;Century Gothic"/>
                <w:b/>
                <w:color w:val="0000FF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managerial  level with responsibility for health in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highlight w:val="yellow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16 – Provide medical services on board a vesse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Seafarer’s Training, Certification and Watchkeeping Code (STCW 95 Table A-V1/4-2 (Persons in charge of medical care on board)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5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FF"/>
        </w:rPr>
      </w:pPr>
      <w:r>
        <w:rPr>
          <w:rFonts w:cs="Arial" w:ascii="Gill Sans MT;Century Gothic" w:hAnsi="Gill Sans MT;Century Gothic"/>
          <w:color w:val="0000FF"/>
        </w:rPr>
      </w:r>
    </w:p>
    <w:p>
      <w:pPr>
        <w:pStyle w:val="Normal"/>
        <w:rPr>
          <w:rFonts w:ascii="Gill Sans MT;Century Gothic" w:hAnsi="Gill Sans MT;Century Gothic" w:cs="Arial"/>
          <w:color w:val="0000FF"/>
        </w:rPr>
      </w:pPr>
      <w:r>
        <w:rPr>
          <w:rFonts w:cs="Arial" w:ascii="Gill Sans MT;Century Gothic" w:hAnsi="Gill Sans MT;Century Gothic"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45:00Z</dcterms:created>
  <dc:creator>My Computer</dc:creator>
  <dc:description/>
  <cp:keywords/>
  <dc:language>en-US</dc:language>
  <cp:lastModifiedBy>My Computer</cp:lastModifiedBy>
  <dcterms:modified xsi:type="dcterms:W3CDTF">2010-08-05T14:58:00Z</dcterms:modified>
  <cp:revision>19</cp:revision>
  <dc:subject/>
  <dc:title>Title:</dc:title>
</cp:coreProperties>
</file>